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Register Your Metabyte </w:t>
      </w:r>
      <w:r>
        <w:rPr>
          <w:b/>
          <w:i/>
          <w:sz w:val="24"/>
        </w:rPr>
        <w:t xml:space="preserve">Wicked3D </w:t>
      </w:r>
      <w:del w:id="0" w:author="Wiliam A. McClatchey" w:date="1998-11-04T19:33:00Z">
        <w:r>
          <w:rPr>
            <w:b/>
            <w:i/>
            <w:sz w:val="24"/>
          </w:rPr>
          <w:delText>featuring Voodoo</w:delText>
        </w:r>
      </w:del>
      <w:del w:id="1" w:author="Wiliam A. McClatchey" w:date="1998-11-04T19:33:00Z">
        <w:r>
          <w:rPr>
            <w:b/>
            <w:i/>
            <w:sz w:val="24"/>
            <w:vertAlign w:val="superscript"/>
          </w:rPr>
          <w:delText>2</w:delText>
        </w:r>
      </w:del>
      <w:ins w:id="2" w:author="Wiliam A. McClatchey" w:date="1998-11-04T19:33:00Z">
        <w:r>
          <w:rPr>
            <w:b/>
            <w:i/>
            <w:sz w:val="24"/>
          </w:rPr>
          <w:t>Vengeance</w:t>
        </w:r>
      </w:ins>
      <w:r>
        <w:rPr>
          <w:b/>
          <w:sz w:val="24"/>
        </w:rPr>
        <w:t xml:space="preserve"> Now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o receive Metabyte Customer Support, software updates, and your 5-year limited warranty, please take a moment to complete the following inform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</w:rPr>
      </w:pPr>
      <w:r>
        <w:rPr>
          <w:b/>
        </w:rPr>
        <w:t>First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>Last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Compa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ress 1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ress 2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City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State/Provin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 xml:space="preserve">Zip/Postal Cod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Country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Phone:</w:t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>Fax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Email:</w:t>
        <w:tab/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>
          <w:del w:id="12" w:author="Wiliam A. McClatchey" w:date="1998-11-04T19:34:00Z"/>
        </w:rPr>
      </w:pPr>
      <w:r>
        <w:rPr>
          <w:b/>
        </w:rPr>
        <w:t>Product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12_4068950828"/>
      <w:bookmarkStart w:id="1" w:name="__Fieldmark__12_406895082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icked3D </w:t>
      </w:r>
      <w:del w:id="3" w:author="Wiliam A. McClatchey" w:date="1998-11-04T19:34:00Z">
        <w:r>
          <w:rPr>
            <w:b/>
          </w:rPr>
          <w:delText>featuring Voodoo</w:delText>
        </w:r>
      </w:del>
      <w:del w:id="4" w:author="Wiliam A. McClatchey" w:date="1998-11-04T19:34:00Z">
        <w:r>
          <w:rPr>
            <w:b/>
            <w:i/>
            <w:sz w:val="24"/>
            <w:vertAlign w:val="superscript"/>
          </w:rPr>
          <w:delText>2</w:delText>
        </w:r>
      </w:del>
      <w:ins w:id="5" w:author="Wiliam A. McClatchey" w:date="1998-11-04T19:34:00Z">
        <w:r>
          <w:rPr>
            <w:b/>
          </w:rPr>
          <w:t>Vengeance</w:t>
        </w:r>
      </w:ins>
      <w:del w:id="6" w:author="Wiliam A. McClatchey" w:date="1998-11-04T19:34:00Z">
        <w:r>
          <w:rPr>
            <w:b/>
          </w:rPr>
          <w:tab/>
        </w:r>
      </w:del>
      <w:del w:id="7" w:author="Wiliam A. McClatchey" w:date="1998-11-04T19:34:00Z">
        <w:r>
          <w:fldChar w:fldCharType="begin">
            <w:ffData>
              <w:name w:val="Check2"/>
              <w:enabled/>
              <w:calcOnExit w:val="0"/>
              <w:checkBox>
                <w:sizeAuto/>
              </w:checkBox>
            </w:ffData>
          </w:fldChar>
        </w:r>
        <w:r>
          <w:rPr>
            <w:b/>
          </w:rPr>
          <w:delInstrText xml:space="preserve"> FORMCHECKBOX </w:delInstrText>
        </w:r>
      </w:del>
      <w:r>
        <w:rPr>
          <w:b/>
        </w:rPr>
        <w:fldChar w:fldCharType="separate"/>
      </w:r>
      <w:del w:id="8" w:author="Wiliam A. McClatchey" w:date="1998-11-04T19:34:00Z">
        <w:bookmarkStart w:id="2" w:name="__Fieldmark__13_4068950828"/>
        <w:bookmarkStart w:id="3" w:name="__Fieldmark__13_4068950828"/>
        <w:bookmarkEnd w:id="3"/>
        <w:r>
          <w:rPr>
            <w:b/>
          </w:rPr>
        </w:r>
      </w:del>
      <w:r>
        <w:rPr>
          <w:b/>
        </w:rPr>
        <w:fldChar w:fldCharType="end"/>
      </w:r>
      <w:del w:id="9" w:author="Wiliam A. McClatchey" w:date="1998-11-04T19:34:00Z">
        <w:r>
          <w:rPr>
            <w:b/>
          </w:rPr>
          <w:delText xml:space="preserve"> Too</w:delText>
        </w:r>
      </w:del>
      <w:del w:id="10" w:author="Wiliam A. McClatchey" w:date="1998-11-04T19:34:00Z">
        <w:r>
          <w:rPr>
            <w:b/>
            <w:i/>
            <w:sz w:val="24"/>
            <w:vertAlign w:val="superscript"/>
          </w:rPr>
          <w:delText>2</w:delText>
        </w:r>
      </w:del>
      <w:del w:id="11" w:author="Wiliam A. McClatchey" w:date="1998-11-04T19:34:00Z">
        <w:r>
          <w:rPr>
            <w:b/>
          </w:rPr>
          <w:delText xml:space="preserve"> Wicked3D</w:delText>
        </w:r>
      </w:del>
    </w:p>
    <w:p>
      <w:pPr>
        <w:pStyle w:val="Normal"/>
        <w:spacing w:before="0" w:after="120"/>
        <w:rPr>
          <w:b/>
          <w:b/>
          <w:ins w:id="14" w:author="Wiliam A. McClatchey" w:date="1998-11-04T19:34:00Z"/>
        </w:rPr>
      </w:pPr>
      <w:ins w:id="13" w:author="Wiliam A. McClatchey" w:date="1998-11-04T19:34:00Z">
        <w:r>
          <w:rPr>
            <w:b/>
          </w:rPr>
        </w:r>
      </w:ins>
    </w:p>
    <w:p>
      <w:pPr>
        <w:pStyle w:val="Normal"/>
        <w:spacing w:before="0" w:after="120"/>
        <w:rPr>
          <w:b/>
          <w:b/>
        </w:rPr>
      </w:pPr>
      <w:r>
        <w:rPr>
          <w:b/>
        </w:rPr>
        <w:t>Serial Number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 xml:space="preserve">Purchase Dat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>Purchase Location:</w:t>
      </w:r>
    </w:p>
    <w:p>
      <w:pPr>
        <w:pStyle w:val="Normal"/>
        <w:spacing w:before="0" w:after="120"/>
        <w:ind w:firstLine="72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16_4068950828"/>
      <w:bookmarkStart w:id="5" w:name="__Fieldmark__16_406895082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icked3D Store</w:t>
        <w:tab/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17_4068950828"/>
      <w:bookmarkStart w:id="7" w:name="__Fieldmark__17_406895082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undled With System – Manufactur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19_4068950828"/>
      <w:bookmarkStart w:id="9" w:name="__Fieldmark__19_4068950828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Retail Store –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21_4068950828"/>
      <w:bookmarkStart w:id="11" w:name="__Fieldmark__21_406895082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 – Description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>Where did you hear about us?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23_4068950828"/>
      <w:bookmarkStart w:id="13" w:name="__Fieldmark__23_4068950828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eb Site – Which 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25_4068950828"/>
      <w:bookmarkStart w:id="15" w:name="__Fieldmark__25_4068950828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riend/Coworker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26_4068950828"/>
      <w:bookmarkStart w:id="17" w:name="__Fieldmark__26_406895082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Retail Store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27_4068950828"/>
      <w:bookmarkStart w:id="19" w:name="__Fieldmark__27_406895082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 –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29_4068950828"/>
      <w:bookmarkStart w:id="21" w:name="__Fieldmark__29_4068950828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Product Review – Source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 xml:space="preserve">What other PC Entertainment Products interests you? 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31_4068950828"/>
      <w:bookmarkStart w:id="23" w:name="__Fieldmark__31_4068950828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2D/3D Video Card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32_4068950828"/>
      <w:bookmarkStart w:id="25" w:name="__Fieldmark__32_4068950828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3D Sound Cards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33_4068950828"/>
      <w:bookmarkStart w:id="27" w:name="__Fieldmark__33_4068950828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odems/Connectivit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34_4068950828"/>
      <w:bookmarkStart w:id="29" w:name="__Fieldmark__34_4068950828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VD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35_4068950828"/>
      <w:bookmarkStart w:id="31" w:name="__Fieldmark__35_4068950828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Joysticks</w:t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36_4068950828"/>
      <w:bookmarkStart w:id="33" w:name="__Fieldmark__36_4068950828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Video Captur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37_4068950828"/>
      <w:bookmarkStart w:id="35" w:name="__Fieldmark__37_4068950828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What are your top 3 PC Games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1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 xml:space="preserve">2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 xml:space="preserve">3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itional Comments:</w:t>
      </w:r>
    </w:p>
    <w:p>
      <w:pPr>
        <w:pStyle w:val="Normal"/>
        <w:spacing w:before="0" w:after="120"/>
        <w:rPr>
          <w:b/>
          <w:b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lease complete this form and mail, fax or email it to us:</w:t>
      </w:r>
    </w:p>
    <w:p>
      <w:pPr>
        <w:pStyle w:val="Normal"/>
        <w:rPr>
          <w:b/>
          <w:b/>
        </w:rPr>
      </w:pPr>
      <w:r>
        <w:rPr>
          <w:b/>
        </w:rPr>
        <w:tab/>
        <w:t>Metabyte, Inc.</w:t>
        <w:tab/>
        <w:tab/>
        <w:tab/>
        <w:tab/>
        <w:tab/>
        <w:t>Fax: (510)494-9167</w:t>
      </w:r>
    </w:p>
    <w:p>
      <w:pPr>
        <w:pStyle w:val="Normal"/>
        <w:rPr>
          <w:b/>
          <w:b/>
        </w:rPr>
      </w:pPr>
      <w:r>
        <w:rPr>
          <w:b/>
        </w:rPr>
        <w:tab/>
        <w:t>Wicked3D Board Company</w:t>
        <w:tab/>
        <w:tab/>
        <w:tab/>
        <w:t xml:space="preserve">Email: </w:t>
      </w:r>
      <w:hyperlink r:id="rId2">
        <w:r>
          <w:rPr>
            <w:rStyle w:val="InternetLink"/>
          </w:rPr>
          <w:t>support@wicked3d.com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>39350 Civic Center Drive, Suite 200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Fremont, CA 94538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Copyright 1998 Metabyte, Inc. All rights reserved. Metabyte, Wicked3D, and DriveThru are trademarks and/or registered trademarks of Metabyte, Inc. Copyright 1998 3Dfx Interactive, Inc. The 3Dfx Interactive logo, Voodoo Graphics, Voodoo Rush and Voodoo2 are trademarks and/or registered trademarks of 3Dfx Interactive, Inc.  All rights reserved. This product may be covered by one or more of the following U.S. patents: 5,724,561  5,740,343.All other product names are the service marks, trademarks, or registered trademarks of their respective holders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wicked3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3:35:00Z</dcterms:created>
  <dc:creator>Albert Chow</dc:creator>
  <dc:description/>
  <dc:language>en-US</dc:language>
  <cp:lastModifiedBy>Wiliam A. McClatchey</cp:lastModifiedBy>
  <dcterms:modified xsi:type="dcterms:W3CDTF">1998-11-05T03:35:00Z</dcterms:modified>
  <cp:revision>2</cp:revision>
  <dc:subject/>
  <dc:title>Register Your Metabyte Wicked3D featuring Voodoo2 Now</dc:title>
</cp:coreProperties>
</file>