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Drivers for the Pro Audio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1,1992,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10) 770-8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purchasing the Pro AudioSpectrum Plus 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Spectrum 16!  We think you're going to love your new car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(5/5/92) includes new Windows drivers for the Pro 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audio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require Windows 3.1 and will not work with Windows 3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Extenstions.  Since Windows 3.1 now contains most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media Windows, we will assume that most of you will b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will continue to improve and enhance the Windows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continue to be the best source of Multimedi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your PC.  The new Pro AudioSpectrum cards are capable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we will probably be adding features to the driver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working on supporting multiple Pro AudioSpectr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ystem.  (Pro AudioSpectra is the plural form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form 'Pro AudioSpectrums') Those of you that have upgr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 AudioSpectrum, don't sell your old one just ye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 AudioSpectra you might want to record on one while play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.  Supporting multiple cards in the system requires new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ling multiple mixers, synthesizers, etc.  When we sort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 can expect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y current with what's happening i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, windows, and the Pro AudioSpectrum 16,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Once online type GO MEDIAVISION.  This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Vision section of the Multimedia Vendor forum.  Eac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, a Media Vision representative will stop 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r questions.  We also hope to establish a pres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BIX, America Online and Prodigy.  Look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on tho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e NEWS section toward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SND BLASTER SECTION OF THE PRO AUDIOSPECTRUM 16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ET TO IRQ 7, DMA 1, PORT 220.  DO NOT ATTEMP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AUDIOSPECTRUM TO THE SAME IRQ OR DMA CHANNEL AS THE 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.  IF YOU DO, THE SYMPTOM WILL BE A SHORT SECTION OF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VER AND OVER AND NOT STOPPING.  SHOULD YOU HEAR UNEND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OF SOUND , CHECK FOR IRQ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.INF    This file allows you to add drivers to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rs applet in the control pane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the drivers applet, you will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ly edit your system.ini file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ll disk will, in most cases be pref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drivers via the drivers ap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.EXE         This program allows you to modify those mix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'll want to change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main difference from promix i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ver nearly as much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can be added to your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X.EXE      ProMix can be launced from the WIN.INI 'load'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Windows 3.1, use the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Preferences menu item to select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can be added to your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's a nifty feature:  When running Window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CTRL-ALT-U, CTRL-ALT-D, and CTRL-ALT-M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djust th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menu contains a new feature: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meters.  The DB meters are active only dur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layback of wavefor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ers of the original Pro AudioSpectru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rprised to see two new sliders on the PROMIX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LSTR channel controls the Snd Blaste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al audio source.  The new slider o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is a master record level that lets you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volume of all sources routed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IXER.DLL     This DLL must be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MIXER.DLL is like MMSYSTEM.DLL in a couple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, it provides a driver-independent lay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xer API's.  Second, it loads any mixe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build an application that makes us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xer API's, this DLL handles the call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mixer device drivers in the system,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's will simply return an error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utilize the Pro AudioSpectrum 16's mix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requiring the user to have 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changes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ixer DLL has two BIG sell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) Interrupt-driven timed volume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you're a programmer,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mixSetState function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the MIXSPEC direct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) Startup volum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first time the MIXER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t reads WIN.INI for volume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ch information.  When Windows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wn, the current setting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ere's a sample WIN.INI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vmix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In1=SYNTH     MUS]  PLAY     L=100% R=10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In2=MIXER     MIX]  PLAY     L= 72% R= 72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In3=AUX       AUX|  PLAY     L=100% R=10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In4=CD        CDA|  PLAY     L=  0% R=  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In5=MIC       MIC|  PLAY     L=  0% R=  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In6=DIGITAL   WAV]  RECORD   L=  0% R=  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In7=SPKR      SPK]  PLAY     L=100% R=10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In7=BLSTR     WAV]  PLAY     L=100% R=10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Out1=MASTER   AMP|  PLAY     L= 79% R= 79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Out2=RECORD   WAV|  PLAY     L=100% R=200%  @=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reoEnhanc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udnes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ble=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ettingsOnWindowsExi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re are 7 input Lines and 1 outpu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Pro AudioSpectrum 16 has a seco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CH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eld immediately after the '=' is the patc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names (ie. SYNTH) appear in promix.ex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tom of each slide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field is the device type field. 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determines the type of icon displayed in M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device type has a standard 3-letter mnemon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n be obtained by calling mixGetDevic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list of typ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/C   No Connection             SPK       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A   Compact Disk Player       AAT        Analog Audi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  Auxillary                 DAT        Digital Audi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   Microphone                TEL      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R   Video Tape Recorder       MIX       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DP   Video Disc Player         EQU       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   Musical Instrument        AMP       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V   Digital Waveform Player   LPA        Phonograph Audi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   Radio                     TVA        Televisio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   Unknown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urth character indicates whethe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ible for making the physical devic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k of the character as the mounting bracket of a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rd.  A hole, the '|' character, represents a 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jack.  If the fourth character is ']'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made by the driver.  The '|' character indicates a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connector must be hooked up before audio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rd.  User-friendly applications may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mind the user to connect a particu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field corresponds to the internal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info.  The word PLAY indicates tha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outed to the PLAY output (LineOut1).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s the input is routed to the ADC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isn't obvious, the L= and R= field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s of the left and right channels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eld is used to save information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lationship between a mixer input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in the system.  For example,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's in the system and one is connected to Line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other is connected to LineIn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Association can be used to determine which MCI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vice is on which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lines are self explanatory. 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will let users change the settings throug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el's driv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ING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n example, if you connect your Walkman to LineI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UX), you can replace the word AUX with RA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, change the device type field to RA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LL was developed to provide MultiMedia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control over audio mixing functional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fforded by the current volume API'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tempt was made in the API design to avoid it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ased toward any specific mixer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more, the driver design is modeled afte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media Windows driver design in ord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are offering this DLL to Microsoft and the M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ty as a proposed standard for Multimedi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lume control.  There is no license requir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MIXER.DLL and you may freely distribut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manufacturers are encouraged to develop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s to work with MMMIXER.DLL.  Media Vi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yet offer a DDK for mixer drivers. 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ested in the source to mvmixer.dr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ct Media Vision's Jim Gifford at (415) 770-8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MIXSPEC directory for detail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media Mixer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MIXER.DRV     This file belongs in your \WINDOWS\SYSTEM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is Media Vision's Mixer driver for the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dioSpectrum family of products.  In the [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of your system.ini file, you must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xer=mvmix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IXER.DRV    Put this file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river provides a set of extended MC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accessing mixer capabi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[mci] section of your system.ini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xer=mcimix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ers may ship this driver, license fre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MIXSPEC directory for detail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media Mixer MCI command set (MCIMIX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ROAUD.DRV    This file belongs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river supports WAVE (digital sound) audio, MIDI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uxillary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[drivers] section of your system.ini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have the following thre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ve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di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x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river keeps configuration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ini file under the header [mvproaud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fails to find that ent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to see if MVSOUND.SYS is loaded and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s.  Failing that, i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moded [mvwave.drv] and [mvmidi.drv]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last resort, the driver will default to IRQ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DMA=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our aux driver is the only one in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ction, a call to auxGetNumDevs return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ing 4 aux devices are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vice 0 is internal CD-RO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vice 1 is auxillary (line in)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vice 2 is microphon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vice 3 is master volu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we provide a Multimedia Mixer library, w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the existing volume control calls, auxG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uxSetVolume, when this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[drivers] section of your system.ini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x=mvaux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SD.386       This file belongs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provides extra buffer space needed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have the following line in system.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86Enh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vpas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you must add the following line to system.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vproaud.drv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WAVE.DRV      This is the .WAV driver for Media Vision's 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laster-compatible ThunderBoard product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dded to your system.ini file giving you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al audio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ve1=tbwav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river is not automatically install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-end PC's may not be able to accomod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al audio channels playing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speed, hard disk speed and available 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ether your system can handle dual 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t what samp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BD.386        Put this file in the \WINDOWS\SYSTEM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using tbwave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have the following line in system.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86Enh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vtb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MAD.386      Put this file in the \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is not required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DMAD stands for "virtual audio DMA device"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Windows in 386 enhanced mode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vice=vadma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[386Enh] section of system.ini. 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allows our wave driver to use auto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 mode.  When this file is not prese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r a PC-speaker beep as Windows boot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able to play any digital audio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IXER.DOC    These two files describe Media Vision'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API.DOC      standard for software controlled mixer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SYSTEM.INI FILE DRIV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tim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1=tbwav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1=opl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=mvmix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udio=mcicda.drv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Audio=mciwave.dr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=mciseq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=mcimix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 3.1 owners.  The mcicda.drv can be install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PC-compatible CD-ROM drive.  This driver will allow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D through MCI programs like MPLAYER.  MCICDA.DRV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your Microsoft Windows installation diskett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pressed.  If so, it will have an underscore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You can decompress it using the expand utilit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mcicda.dr_ c:\windows\system\mcicda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DIA VISION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will shortly announce two new audio ada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AudioSpectrum Plus with Sony interf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 AudioSpectrum 16   with Sony interfa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wners of Sony's Laser Library or oth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's that use the Sony bus will be able to upgrade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MPC by getting one of the above 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mini jacks at the back of the boa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:    Exter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: Amplifi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 Microphone input (MO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in header connector is for the PC-speak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pin header connector is for the CD-Audio inter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ond five pin header in the center of the Pro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is for a second internal CD input.  That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next software release.  That input will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-called "record monitor" input which appears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rom the left on the Pro Mixer (PROMI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gs to report, technical questions or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software, please contact Media Vision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Support Voice: (800) 638-2807 or (510) 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 support's FAX: (510) 770-959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: (510) 770-0968   2400b  8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: (510) 770-1661   2400b  8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: (510) 770-0527   9600b  8n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shortly be adding more BBS lines and more tech suppor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