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996230675"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41371370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49143968"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119773955"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